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dokumentace pro územní řízení, Projektové dokumentace pro společné povolení, Projektové dokumentace pro provádění stavby a autorského dozoru při realizaci stavby „Rekonstrukce nástupišť ŽST Semily“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</w:t>
      </w:r>
      <w:r>
        <w:rPr/>
        <w:t>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nástupišť ŽST Semil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R, DUSP, PDPS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03-18T07:45:00Z</dcterms:modified>
  <cp:revision>10</cp:revision>
  <dc:subject/>
  <dc:title>Váš dopis zn</dc:title>
</cp:coreProperties>
</file>